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59" w:firstLine="460"/>
        <w:rPr/>
      </w:pPr>
      <w:r>
        <w:rPr>
          <w:b/>
          <w:bCs/>
          <w:color w:val="3087B3"/>
          <w:sz w:val="30"/>
          <w:szCs w:val="30"/>
        </w:rPr>
        <w:t>174063: Limit the Display of Medication Routes for Infusion Order Dialog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pr 10, 2018 9:13:46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Aug 28, 2018 5:21:38 PM (UTC-05:00)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ind w:left="120" w:right="0" w:hanging="0"/>
        <w:rPr/>
      </w:pPr>
      <w:r>
        <w:rPr/>
        <w:t>Originator:</w:t>
        <w:tab/>
        <w:t>Owner:</w:t>
      </w:r>
      <w:r>
        <w:rPr>
          <w:spacing w:val="44"/>
        </w:rPr>
        <w:t xml:space="preserve"> </w:t>
      </w:r>
      <w:r>
        <w:rPr>
          <w:color w:val="5E5E5E"/>
        </w:rPr>
        <w:t>Henderson, John (AbleVets LLC)</w:t>
      </w:r>
    </w:p>
    <w:p>
      <w:pPr>
        <w:pStyle w:val="TextBody"/>
        <w:bidi w:val="0"/>
        <w:ind w:left="120" w:right="0" w:hanging="0"/>
        <w:rPr/>
      </w:pPr>
      <w:r>
        <w:rPr/>
        <w:t>Type:</w:t>
      </w:r>
      <w:r>
        <w:rPr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 w:before="0" w:after="0"/>
        <w:ind w:left="120" w:right="59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Functional Testing of the MPDU code modification. Test 1: Patient is an inpatient with one pending infusion order and Test 2: Patient is an outpatient with one pending prescription orde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2598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259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3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Test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62" w:before="65" w:after="0"/>
                              <w:ind w:left="113" w:right="19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cri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a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ecut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Q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vironmen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an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uidelin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OC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ing.</w:t>
                            </w:r>
                            <w:r>
                              <w:rPr>
                                <w:spacing w:val="2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a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perienc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ligh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differenc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ystem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esponse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ecut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cri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u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r</w:t>
                            </w:r>
                            <w:r>
                              <w:rPr>
                                <w:spacing w:val="28"/>
                                <w:w w:val="10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site’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vironment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Vist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figuration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/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ta.</w:t>
                            </w:r>
                            <w:r>
                              <w:rPr>
                                <w:spacing w:val="2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leas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ur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sid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site’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nfiguratio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orkflow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ecut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e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cript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ju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2" w:after="0"/>
                              <w:ind w:left="29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***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All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ata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monstrati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urpose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nl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o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tual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al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99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173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Note</w:t>
                      </w:r>
                      <w:r>
                        <w:rPr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IOC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1"/>
                          <w:szCs w:val="11"/>
                        </w:rPr>
                        <w:t xml:space="preserve"> Test </w:t>
                      </w:r>
                      <w:r>
                        <w:rPr>
                          <w:b/>
                          <w:bCs/>
                          <w:w w:val="105"/>
                          <w:sz w:val="11"/>
                          <w:szCs w:val="11"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362" w:before="65" w:after="0"/>
                        <w:ind w:left="113" w:right="19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cri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a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xecut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Q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nvironmen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an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guidelin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OC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ing.</w:t>
                      </w:r>
                      <w:r>
                        <w:rPr>
                          <w:spacing w:val="2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a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xperienc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ligh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differenc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ystem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esponse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h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xecut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cri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u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r</w:t>
                      </w:r>
                      <w:r>
                        <w:rPr>
                          <w:spacing w:val="28"/>
                          <w:w w:val="10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site’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nvironment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Vist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figuration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/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ta.</w:t>
                      </w:r>
                      <w:r>
                        <w:rPr>
                          <w:spacing w:val="2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leas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ur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sid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site’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nfiguratio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orkflow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xecut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e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cript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ju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accordingly.</w:t>
                      </w:r>
                    </w:p>
                    <w:p>
                      <w:pPr>
                        <w:pStyle w:val="TextBody"/>
                        <w:bidi w:val="0"/>
                        <w:spacing w:before="62" w:after="0"/>
                        <w:ind w:left="294" w:right="0" w:hanging="0"/>
                        <w:rPr/>
                      </w:pPr>
                      <w:r>
                        <w:rPr>
                          <w:b/>
                          <w:bCs/>
                          <w:spacing w:val="-1"/>
                          <w:w w:val="105"/>
                          <w:sz w:val="11"/>
                          <w:szCs w:val="11"/>
                        </w:rPr>
                        <w:t>***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All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ata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monstrati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urpose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nl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o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tual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6959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695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3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6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Scenario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1: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Patient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is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an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inpatient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with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one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pending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infusion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54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173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16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Scenario</w:t>
                      </w:r>
                      <w:r>
                        <w:rPr>
                          <w:b/>
                          <w:bCs/>
                          <w:spacing w:val="-9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1: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Patient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is</w:t>
                      </w:r>
                      <w:r>
                        <w:rPr>
                          <w:b/>
                          <w:bCs/>
                          <w:spacing w:val="-9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an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inpatient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with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one</w:t>
                      </w:r>
                      <w:r>
                        <w:rPr>
                          <w:b/>
                          <w:bCs/>
                          <w:spacing w:val="-9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pending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infusion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nto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local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vista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nstanc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will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aken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ccess/verify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od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Log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nto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local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vista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nstance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Use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will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aken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ccess/verify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cod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s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ter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your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cess/verify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de(s)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i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imar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nu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Enter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your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cess/verify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de(s)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i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imar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nu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avigat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ENTR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IV)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p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Navigat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ENTR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IV)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ption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8064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80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en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Selec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atient’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2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Patient’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Patient’s</w:t>
                            </w:r>
                            <w:r>
                              <w:rPr>
                                <w:spacing w:val="-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formation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how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p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3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When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Selec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atient’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2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Patient’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ame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Patient’s</w:t>
                      </w:r>
                      <w:r>
                        <w:rPr>
                          <w:spacing w:val="-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formation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how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p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184275"/>
                <wp:effectExtent l="1905" t="1905" r="0" b="0"/>
                <wp:wrapNone/>
                <wp:docPr id="1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84400"/>
                          <a:chOff x="0" y="0"/>
                          <a:chExt cx="6863760" cy="11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0"/>
                            <a:ext cx="1454760" cy="11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Enter&gt;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V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V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93.25pt" coordorigin="2,2" coordsize="10809,1865">
                <v:shape id="shape_0" stroked="f" o:allowincell="f" style="position:absolute;left:4253;top:2;width:2290;height:18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Enter&gt;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V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V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690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1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044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044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Selec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(s)’,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5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end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V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ENDING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V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ROUTINE)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0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7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Selec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(s)’,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5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g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end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V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der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ENDING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V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ROUTINE)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0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Selec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s)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//’,</w:t>
                            </w:r>
                            <w:r>
                              <w:rPr>
                                <w:spacing w:val="2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28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inish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ENDING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V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(ROUTINE)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Selec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s)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//’,</w:t>
                      </w:r>
                      <w:r>
                        <w:rPr>
                          <w:spacing w:val="2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28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inish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der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ENDING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V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(ROUTINE)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8252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825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8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“Selec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tem(s),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5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di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faul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how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p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>M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>ROUTE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V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7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“Selec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tem(s),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5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di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faul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how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p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  <w:highlight w:val="yellow"/>
                        </w:rPr>
                        <w:t>MED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105"/>
                          <w:sz w:val="11"/>
                          <w:szCs w:val="11"/>
                          <w:highlight w:val="yellow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  <w:highlight w:val="yellow"/>
                        </w:rPr>
                        <w:t>ROUTE: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105"/>
                          <w:sz w:val="11"/>
                          <w:szCs w:val="11"/>
                          <w:highlight w:val="yellow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  <w:highlight w:val="yellow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V//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19151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1915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,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?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hor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is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4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/>
                              <w:t>M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ption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how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up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hor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list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5" w:after="0"/>
                              <w:ind w:left="475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MED ROUTE: IV//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24" w:leader="none"/>
                              </w:tabs>
                              <w:bidi w:val="0"/>
                              <w:spacing w:before="10" w:after="0"/>
                              <w:ind w:left="294" w:right="0" w:firstLine="114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TRAMUSCULAR  I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24" w:leader="none"/>
                              </w:tabs>
                              <w:bidi w:val="0"/>
                              <w:spacing w:before="10" w:after="0"/>
                              <w:ind w:left="1723" w:right="0" w:hanging="28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TRAVENOUS  IV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24" w:leader="none"/>
                              </w:tabs>
                              <w:bidi w:val="0"/>
                              <w:spacing w:lineRule="auto" w:line="588" w:before="10" w:after="0"/>
                              <w:ind w:left="294" w:right="7523" w:firstLine="114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UBCUTANEOUS  SC Select MED ROUT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43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1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,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?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hor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is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4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/>
                        <w:t>M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ROUT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ption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how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up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hor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list:</w:t>
                      </w:r>
                    </w:p>
                    <w:p>
                      <w:pPr>
                        <w:pStyle w:val="TextBody"/>
                        <w:bidi w:val="0"/>
                        <w:spacing w:before="25" w:after="0"/>
                        <w:ind w:left="475" w:right="0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MED ROUTE: IV//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24" w:leader="none"/>
                        </w:tabs>
                        <w:bidi w:val="0"/>
                        <w:spacing w:before="10" w:after="0"/>
                        <w:ind w:left="294" w:right="0" w:firstLine="1141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INTRAMUSCULAR  I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24" w:leader="none"/>
                        </w:tabs>
                        <w:bidi w:val="0"/>
                        <w:spacing w:before="10" w:after="0"/>
                        <w:ind w:left="1723" w:right="0" w:hanging="288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INTRAVENOUS  IV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24" w:leader="none"/>
                        </w:tabs>
                        <w:bidi w:val="0"/>
                        <w:spacing w:lineRule="auto" w:line="588" w:before="10" w:after="0"/>
                        <w:ind w:left="294" w:right="7523" w:firstLine="1141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SUBCUTANEOUS  SC Select MED ROUTE: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43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23596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2359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23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Selec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’,</w:t>
                            </w:r>
                            <w:r>
                              <w:rPr>
                                <w:spacing w:val="26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&lt;enter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294" w:right="9912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OUTE: (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486" w:right="3384" w:firstLine="19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his is the route of administration for this medication.  (If a corresponding abbreviation is found for this route in the MEDICATION ROUTES file, this package will print that abbreviation on it's reports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88" w:before="0" w:after="0"/>
                              <w:ind w:left="113" w:right="7800" w:firstLine="18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 Med Route must be entered. MED ROUTE: IV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3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4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Selec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’,</w:t>
                      </w:r>
                      <w:r>
                        <w:rPr>
                          <w:spacing w:val="26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&lt;enter&gt;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294" w:right="9912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ROUTE: ()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486" w:right="3384" w:firstLine="192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This is the route of administration for this medication.  (If a corresponding abbreviation is found for this route in the MEDICATION ROUTES file, this package will print that abbreviation on it's reports.)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88" w:before="0" w:after="0"/>
                        <w:ind w:left="113" w:right="7800" w:firstLine="181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A Med Route must be entered. MED ROUTE: IV//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3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40180"/>
                <wp:effectExtent l="1905" t="1905" r="0" b="1270"/>
                <wp:wrapNone/>
                <wp:docPr id="3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0"/>
                            <a:ext cx="1793160" cy="127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yp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4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ng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113.4pt" coordorigin="2,2" coordsize="10809,2268">
                <v:shape id="shape_0" stroked="f" o:allowincell="f" style="position:absolute;left:3986;top:2;width:2823;height:201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yp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4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?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ng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335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30630"/>
                <wp:effectExtent l="1905" t="1905" r="0" b="0"/>
                <wp:wrapNone/>
                <wp:docPr id="3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30480"/>
                          <a:chOff x="0" y="0"/>
                          <a:chExt cx="6863760" cy="1230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217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7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17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0"/>
                            <a:ext cx="24897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ng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96.9pt" coordorigin="2,2" coordsize="10809,1938">
                <v:shape id="shape_0" stroked="f" o:allowincell="f" style="position:absolute;left:3439;top:2;width:3920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ng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22110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0444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04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t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^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i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u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rom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ng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i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4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"M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:"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0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7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Ent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^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xi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u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rom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ong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ist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4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"M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:"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0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06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06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’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A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8479" w:hanging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ystem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oesn’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ccep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i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’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AR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8479" w:hanging="0"/>
                        <w:jc w:val="center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System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oesn’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ccep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i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ption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809750"/>
                <wp:effectExtent l="1905" t="1905" r="0" b="1270"/>
                <wp:wrapNone/>
                <wp:docPr id="3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09720"/>
                          <a:chOff x="0" y="0"/>
                          <a:chExt cx="6863760" cy="180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80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0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0"/>
                            <a:ext cx="3700080" cy="162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M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’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esn’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p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 Med Route must be entered. MED ROUTE: IV//EACH ??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142.5pt" coordorigin="2,2" coordsize="10809,2850">
                <v:shape id="shape_0" stroked="f" o:allowincell="f" style="position:absolute;left:2487;top:2;width:5826;height:256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M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’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esn’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p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A Med Route must be entered. MED ROUTE: IV//EACH ?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229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4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63.55pt" coordorigin="2,2" coordsize="10809,1271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386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3868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VPB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hich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bbreviati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V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IGGYBACK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>Verif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correc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how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43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8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VPB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hich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bbreviati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V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IGGYBACK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>Verif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correc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how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p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43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89408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89408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3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Scenario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2: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Patient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is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an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inpatient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with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one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new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105"/>
                                <w:sz w:val="13"/>
                                <w:szCs w:val="13"/>
                              </w:rPr>
                              <w:t>infusion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5"/>
                                <w:sz w:val="13"/>
                                <w:szCs w:val="13"/>
                              </w:rPr>
                              <w:t>ord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70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173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Scenario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2: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Patient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is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an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inpatient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with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one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new</w:t>
                      </w:r>
                      <w:r>
                        <w:rPr>
                          <w:b/>
                          <w:bCs/>
                          <w:spacing w:val="-8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105"/>
                          <w:sz w:val="13"/>
                          <w:szCs w:val="13"/>
                        </w:rPr>
                        <w:t>infusion</w:t>
                      </w:r>
                      <w:r>
                        <w:rPr>
                          <w:b/>
                          <w:bCs/>
                          <w:spacing w:val="-7"/>
                          <w:w w:val="10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  <w:w w:val="105"/>
                          <w:sz w:val="13"/>
                          <w:szCs w:val="13"/>
                        </w:rPr>
                        <w:t>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xecut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tep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tep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6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11"/>
                                <w:szCs w:val="11"/>
                              </w:rPr>
                              <w:t>patient’s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V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t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IV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Order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w w:val="105"/>
                                <w:sz w:val="11"/>
                                <w:szCs w:val="11"/>
                              </w:rPr>
                              <w:t>Entry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w w:val="105"/>
                                <w:sz w:val="11"/>
                                <w:szCs w:val="11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Execut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tep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1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tep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6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11"/>
                          <w:szCs w:val="11"/>
                        </w:rPr>
                        <w:t>patient’s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V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ntry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w w:val="105"/>
                          <w:sz w:val="11"/>
                          <w:szCs w:val="11"/>
                        </w:rPr>
                        <w:t>IV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w w:val="105"/>
                          <w:sz w:val="11"/>
                          <w:szCs w:val="11"/>
                        </w:rPr>
                        <w:t>Order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w w:val="105"/>
                          <w:sz w:val="11"/>
                          <w:szCs w:val="11"/>
                        </w:rPr>
                        <w:t>Entry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w w:val="105"/>
                          <w:sz w:val="11"/>
                          <w:szCs w:val="11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155190"/>
                <wp:effectExtent l="1905" t="1905" r="0" b="0"/>
                <wp:wrapNone/>
                <wp:docPr id="4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55320"/>
                          <a:chOff x="0" y="0"/>
                          <a:chExt cx="6863760" cy="21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6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6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0"/>
                            <a:ext cx="1956600" cy="215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’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 IV TYP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169.7pt" coordorigin="2,2" coordsize="10809,3394">
                <v:shape id="shape_0" stroked="f" o:allowincell="f" style="position:absolute;left:3859;top:2;width:3080;height:339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’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 IV TYP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6593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5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060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06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2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Selec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V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:’,</w:t>
                            </w:r>
                            <w:r>
                              <w:rPr>
                                <w:spacing w:val="27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8562" w:hanging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2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Selec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V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:’,</w:t>
                      </w:r>
                      <w:r>
                        <w:rPr>
                          <w:spacing w:val="27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8562" w:hanging="0"/>
                        <w:jc w:val="center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26060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2606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Selec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dditive:’,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t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Selec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dditive:’,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nter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8064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806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Selec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olution’,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XTROS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10%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4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3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Selec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olution’,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XTROS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10%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4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nfusio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ate,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s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aken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ex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nfusio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ate,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1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Us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aken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ex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82448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82448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82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numb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abel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e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day,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ent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4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firstLine="181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hows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p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withou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ny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efaul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940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>M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>ROUTE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  <w:highlight w:val="yellow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1"/>
                                <w:szCs w:val="11"/>
                              </w:rPr>
                              <w:t>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0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numb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of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abel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e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day,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ess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enter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4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firstLine="181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hows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p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withou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any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efaul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940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  <w:highlight w:val="yellow"/>
                        </w:rPr>
                        <w:t>MED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105"/>
                          <w:sz w:val="11"/>
                          <w:szCs w:val="11"/>
                          <w:highlight w:val="yellow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  <w:highlight w:val="yellow"/>
                        </w:rPr>
                        <w:t>ROUTE: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105"/>
                          <w:sz w:val="11"/>
                          <w:szCs w:val="11"/>
                          <w:highlight w:val="yellow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  <w:highlight w:val="yellow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w w:val="105"/>
                          <w:sz w:val="11"/>
                          <w:szCs w:val="11"/>
                        </w:rPr>
                        <w:t>/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0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75399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5399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5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’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?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hor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is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hor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lis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how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up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D ROUTE: 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55" w:leader="none"/>
                              </w:tabs>
                              <w:bidi w:val="0"/>
                              <w:spacing w:before="9" w:after="0"/>
                              <w:ind w:left="854" w:right="0" w:hanging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TRAMUSCULAR  I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55" w:leader="none"/>
                              </w:tabs>
                              <w:bidi w:val="0"/>
                              <w:spacing w:before="9" w:after="0"/>
                              <w:ind w:left="854" w:right="0" w:hanging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TRAVENOUS  IV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elect MED ROUT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6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’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?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hor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ist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hor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lis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how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up:</w:t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294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MED ROUTE: 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55" w:leader="none"/>
                        </w:tabs>
                        <w:bidi w:val="0"/>
                        <w:spacing w:before="9" w:after="0"/>
                        <w:ind w:left="854" w:right="0" w:hanging="1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NTRAMUSCULAR  I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55" w:leader="none"/>
                        </w:tabs>
                        <w:bidi w:val="0"/>
                        <w:spacing w:before="9" w:after="0"/>
                        <w:ind w:left="854" w:right="0" w:hanging="1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NTRAVENOUS  IV</w:t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elect MED ROUTE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6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17.75pt" coordorigin="2,2" coordsize="10809,355">
                <v:shape id="shape_0" stroked="f" o:allowincell="f" style="position:absolute;left:5081;top:2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-2771775</wp:posOffset>
                </wp:positionH>
                <wp:positionV relativeFrom="page">
                  <wp:posOffset>1270</wp:posOffset>
                </wp:positionV>
                <wp:extent cx="12398375" cy="3446145"/>
                <wp:effectExtent l="5080" t="2540" r="1270" b="0"/>
                <wp:wrapNone/>
                <wp:docPr id="6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98400" cy="3446280"/>
                          <a:chOff x="0" y="0"/>
                          <a:chExt cx="12398400" cy="3446280"/>
                        </a:xfrm>
                      </wpg:grpSpPr>
                      <wps:wsp>
                        <wps:cNvSpPr/>
                        <wps:spPr>
                          <a:xfrm>
                            <a:off x="9624240" y="0"/>
                            <a:ext cx="12600" cy="343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34333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0"/>
                            <a:ext cx="12600" cy="343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98400" cy="244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’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enter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n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 MED ROUTE: 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 is the route of administration for this medication.</w:t>
                              </w:r>
                              <w:r>
                                <w:rPr>
                                  <w:spacing w:val="7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If a corresponding abbreviation is found for this route in the MEDICATION ROUTES file, this package will print that abbreviation on it's reports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 Med Route must be entered. MED ROUTE: 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218.25pt;margin-top:0.1pt;width:976.25pt;height:271.3pt" coordorigin="-4365,2" coordsize="19525,5426">
                <v:shape id="shape_0" stroked="f" o:allowincell="f" style="position:absolute;left:-4365;top:2;width:19524;height:384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’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enter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n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 MED ROUTE: 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 is the route of administration for this medication.</w:t>
                        </w:r>
                        <w:r>
                          <w:rPr>
                            <w:spacing w:val="7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(If a corresponding abbreviation is found for this route in the MEDICATION ROUTES file, this package will print that abbreviation on it's reports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A Med Route must be entered. MED ROUTE: 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43662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Med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’,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??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e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is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o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is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shows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up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Med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’,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??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e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o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ist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o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is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shows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up: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G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ack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by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ing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^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MED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is</w:t>
                            </w:r>
                            <w:r>
                              <w:rPr>
                                <w:spacing w:val="-5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G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ack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o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2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by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ing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^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MED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is</w:t>
                      </w:r>
                      <w:r>
                        <w:rPr>
                          <w:spacing w:val="-5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displayed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7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17.75pt" coordorigin="2,2" coordsize="10809,355">
                <v:shape id="shape_0" stroked="f" o:allowincell="f" style="position:absolute;left:5081;top:2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823720"/>
                <wp:effectExtent l="1905" t="1905" r="0" b="0"/>
                <wp:wrapNone/>
                <wp:docPr id="7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823760"/>
                          <a:chOff x="0" y="0"/>
                          <a:chExt cx="6863760" cy="18237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11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733400" cy="156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4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M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’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UDAL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L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ystem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esn’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540.45pt;height:143.6pt" coordorigin="2,2" coordsize="10809,2872">
                <v:shape id="shape_0" stroked="f" o:allowincell="f" style="position:absolute;left:4034;top:2;width:2729;height:24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4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M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’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UDAL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LO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ystem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esn’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419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24421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244215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24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5" w:after="0"/>
                              <w:ind w:left="113" w:right="0" w:hanging="0"/>
                              <w:rPr/>
                            </w:pP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‘Med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Route’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1"/>
                                <w:szCs w:val="11"/>
                              </w:rPr>
                              <w:t>LEF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294" w:right="85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Med Route must be entered. MED ROUTE: //LEFT ??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9" w:after="0"/>
                              <w:ind w:left="374" w:right="5773" w:firstLine="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is is the route of administration for this medication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If a corresponding abbreviation is found for this route in the MEDICATION ROUTES file, this package will print that abbreviation on it's reports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Med Route must be ent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D ROUTE: 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55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135" w:after="0"/>
                        <w:ind w:left="113" w:right="0" w:hanging="0"/>
                        <w:rPr/>
                      </w:pPr>
                      <w:r>
                        <w:rPr>
                          <w:w w:val="105"/>
                          <w:sz w:val="11"/>
                          <w:szCs w:val="11"/>
                        </w:rPr>
                        <w:t>At</w:t>
                      </w:r>
                      <w:r>
                        <w:rPr>
                          <w:spacing w:val="-4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h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prompt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for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‘Med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Route’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type</w:t>
                      </w:r>
                      <w:r>
                        <w:rPr>
                          <w:spacing w:val="-3"/>
                          <w:w w:val="105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w w:val="105"/>
                          <w:sz w:val="11"/>
                          <w:szCs w:val="11"/>
                        </w:rPr>
                        <w:t>LEFT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294" w:right="85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 Med Route must be entered. MED ROUTE: //LEFT ??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)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9" w:after="0"/>
                        <w:ind w:left="374" w:right="5773" w:firstLine="8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his is the route of administration for this medication.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If a corresponding abbreviation is found for this route in the MEDICATION ROUTES file, this package will print that abbreviation on it's reports.)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 Med Route must be entered.</w:t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MED ROUTE: //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-594995</wp:posOffset>
                </wp:positionH>
                <wp:positionV relativeFrom="page">
                  <wp:posOffset>1270</wp:posOffset>
                </wp:positionV>
                <wp:extent cx="7459980" cy="3121025"/>
                <wp:effectExtent l="5080" t="1905" r="0" b="635"/>
                <wp:wrapNone/>
                <wp:docPr id="7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9920" cy="3121200"/>
                          <a:chOff x="0" y="0"/>
                          <a:chExt cx="7459920" cy="3121200"/>
                        </a:xfrm>
                      </wpg:grpSpPr>
                      <wps:wsp>
                        <wps:cNvSpPr/>
                        <wps:spPr>
                          <a:xfrm>
                            <a:off x="59616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7320" y="0"/>
                            <a:ext cx="12600" cy="2957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0"/>
                            <a:ext cx="12600" cy="2957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3959280" cy="177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M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’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4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P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4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s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b/>
                                  <w:bCs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ON-VERIFIED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b/>
                                  <w:bCs/>
                                  <w:spacing w:val="-18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b/>
                                  <w:bCs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V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b/>
                                  <w:bCs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ay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07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2018@16:57:41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Page: 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4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of 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spacing w:val="4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1"/>
                                  <w:szCs w:val="11"/>
                                  <w:w w:val="10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ASTNAME,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23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IRSTNAME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Ward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W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1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###-##-####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Room-Bed:202-B-W8   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26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11"/>
                                  <w:szCs w:val="11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05/18/85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32)</w:t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sz w:val="11"/>
                                  <w:szCs w:val="11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11"/>
                                  <w:szCs w:val="11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1"/>
                                  <w:szCs w:val="11"/>
                                  <w:w w:val="10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00920" y="1856880"/>
                            <a:ext cx="17247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(1) Additiv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(2) Solu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EXTROSE 10% 1000 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ur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(3)  Infusion Rate: 1 ml/h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(5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    Med Route: I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73760" y="1856880"/>
                            <a:ext cx="1290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ype: ADMIXTUR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72800" y="2225520"/>
                            <a:ext cx="169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4)     Start: 08/07/18  11:2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57160" y="2594520"/>
                            <a:ext cx="2552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(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(9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01880" y="2594520"/>
                            <a:ext cx="8776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chedu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dmin Times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1560" y="2471400"/>
                            <a:ext cx="19317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6)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top: 08/14/18  16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Last Fill: ******** Quantity: 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58680" y="2840400"/>
                            <a:ext cx="1770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Provider: RANI,SWETA [w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89920" y="2840400"/>
                            <a:ext cx="788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um. Doses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46.85pt;margin-top:0.1pt;width:587.4pt;height:245.75pt" coordorigin="-937,2" coordsize="11748,4915">
                <v:shape id="shape_0" stroked="f" o:allowincell="f" style="position:absolute;left:-937;top:127;width:6234;height:279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M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’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4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P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4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s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b/>
                            <w:bCs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ON-VERIFIED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b/>
                            <w:bCs/>
                            <w:spacing w:val="-18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b/>
                            <w:bCs/>
                            <w:rFonts w:eastAsia="Noto Sans" w:ascii="Times New Roman" w:hAnsi="Times New Roman" w:cs="Times New Roman"/>
                            <w:lang w:eastAsia="zh-CN" w:bidi="hi-IN"/>
                          </w:rPr>
                          <w:t>IV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b/>
                            <w:bCs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ay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07,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2018@16:57:41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Page: 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4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of 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spacing w:val="4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1"/>
                            <w:szCs w:val="11"/>
                            <w:w w:val="10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LASTNAME,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23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IRSTNAME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Ward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W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PID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1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###-##-####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Room-Bed:202-B-W8    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26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sz w:val="11"/>
                            <w:szCs w:val="11"/>
                            <w:w w:val="10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11"/>
                            <w:szCs w:val="11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OB: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05/18/85</w:t>
                        </w:r>
                        <w:r>
                          <w:rPr>
                            <w:sz w:val="11"/>
                            <w:szCs w:val="11"/>
                            <w:w w:val="105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32)</w:t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sz w:val="11"/>
                            <w:szCs w:val="11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11"/>
                            <w:szCs w:val="11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1"/>
                            <w:szCs w:val="11"/>
                            <w:w w:val="10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7;top:2926;width:2715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*(1) Additiv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*(2) Solu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DEXTROSE 10% 1000 M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Dura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*(3)  Infusion Rate: 1 ml/h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*(5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    Med Route: I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44;top:2926;width:20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Type: ADMIXTU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70;top:3507;width:267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(4)     Start: 08/07/18  11:2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3;top:4088;width:40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*(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*(9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1;top:4088;width:1381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Schedu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Admin Times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78;top:3894;width:3041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(6)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Stop: 08/14/18  16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Last Fill: ******** Quantity: 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3;top:4475;width:27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Provider: RANI,SWETA [w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99;top:4475;width:12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Cum. Doses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961005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-326390</wp:posOffset>
                </wp:positionH>
                <wp:positionV relativeFrom="page">
                  <wp:posOffset>1270</wp:posOffset>
                </wp:positionV>
                <wp:extent cx="7191375" cy="2476500"/>
                <wp:effectExtent l="5080" t="2540" r="0" b="0"/>
                <wp:wrapNone/>
                <wp:docPr id="8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1360" cy="2476440"/>
                          <a:chOff x="0" y="0"/>
                          <a:chExt cx="7191360" cy="2476440"/>
                        </a:xfrm>
                      </wpg:grpSpPr>
                      <wps:wsp>
                        <wps:cNvSpPr/>
                        <wps:spPr>
                          <a:xfrm>
                            <a:off x="7178760" y="0"/>
                            <a:ext cx="12600" cy="2464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4638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0"/>
                            <a:ext cx="12600" cy="2464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760"/>
                            <a:ext cx="154188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ther Pri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Remark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V Room: PHARM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Entry By: KHAN,T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Enter ?? for more ac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08440" y="489600"/>
                            <a:ext cx="142164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Entry Date: 08/07/18  11:2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9960" y="761400"/>
                            <a:ext cx="13518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C   Dis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HD   (Hold) ED   Ed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89480" y="761400"/>
                            <a:ext cx="208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RN   (Renew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C   (On Call) AL   Activity Log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51880" y="761400"/>
                            <a:ext cx="6984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VF </w:t>
                              </w:r>
                              <w:r>
                                <w:rPr>
                                  <w:spacing w:val="7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Verif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L   Fla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1680" y="1290240"/>
                            <a:ext cx="1287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elect Item(s): Quit/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67400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25.7pt;margin-top:0.1pt;width:566.3pt;height:195pt" coordorigin="-514,2" coordsize="11326,3900">
                <v:shape id="shape_0" stroked="f" o:allowincell="f" style="position:absolute;left:503;top:11;width:2427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Other Pri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Remark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IV Room: PHARM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Entry By: KHAN,T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Enter ?? for more ac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66;top:773;width:2238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Entry Date: 08/07/18  11:2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6;top:1201;width:2128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DC   Discontin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HD   (Hold) ED   Ed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9;top:1201;width:3279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RN   (Renew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OC   (On Call) AL   Activity Log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90;top:1201;width:1099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VF </w:t>
                        </w:r>
                        <w:r>
                          <w:rPr>
                            <w:spacing w:val="7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Verif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FL   Fla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9;top:2034;width:202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Times New Roman" w:hAnsi="Times New Roman" w:cs="Times New Roman"/>
                            <w:lang w:eastAsia="zh-CN" w:bidi="hi-IN"/>
                          </w:rPr>
                          <w:t>Select Item(s): Quit/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14;top:2638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67610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695960"/>
            <wp:effectExtent l="0" t="0" r="0" b="0"/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69596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173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54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3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173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8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3pt;margin-top:0.3pt;width:540.4pt;height:11.55pt" coordorigin="6,6" coordsize="10808,231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9"/>
      <w:footerReference w:type="default" r:id="rId7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54" w:hanging="160"/>
      </w:pPr>
      <w:rPr>
        <w:sz w:val="16"/>
        <w:b w:val="false"/>
        <w:szCs w:val="16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47" w:hanging="1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0" w:hanging="1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3" w:hanging="1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6" w:hanging="1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9" w:hanging="1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2" w:hanging="1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05" w:hanging="1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98" w:hanging="1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94" w:hanging="288"/>
      </w:pPr>
      <w:rPr>
        <w:sz w:val="16"/>
        <w:b w:val="false"/>
        <w:szCs w:val="16"/>
        <w:bCs w:val="false"/>
        <w:rFonts w:ascii="Courier New" w:hAnsi="Courier New" w:cs="Courier Ne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3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2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1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0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9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8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7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" w:after="0"/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header" Target="header7.xml"/><Relationship Id="rId35" Type="http://schemas.openxmlformats.org/officeDocument/2006/relationships/footer" Target="footer7.xml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2.wmf"/><Relationship Id="rId40" Type="http://schemas.openxmlformats.org/officeDocument/2006/relationships/image" Target="media/image24.wmf"/><Relationship Id="rId41" Type="http://schemas.openxmlformats.org/officeDocument/2006/relationships/header" Target="header8.xml"/><Relationship Id="rId42" Type="http://schemas.openxmlformats.org/officeDocument/2006/relationships/footer" Target="footer8.xml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header" Target="header9.xml"/><Relationship Id="rId48" Type="http://schemas.openxmlformats.org/officeDocument/2006/relationships/footer" Target="footer9.xml"/><Relationship Id="rId49" Type="http://schemas.openxmlformats.org/officeDocument/2006/relationships/image" Target="media/image12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header" Target="header10.xml"/><Relationship Id="rId54" Type="http://schemas.openxmlformats.org/officeDocument/2006/relationships/footer" Target="footer10.xml"/><Relationship Id="rId55" Type="http://schemas.openxmlformats.org/officeDocument/2006/relationships/image" Target="media/image32.wmf"/><Relationship Id="rId56" Type="http://schemas.openxmlformats.org/officeDocument/2006/relationships/image" Target="media/image12.wmf"/><Relationship Id="rId57" Type="http://schemas.openxmlformats.org/officeDocument/2006/relationships/image" Target="media/image6.wmf"/><Relationship Id="rId58" Type="http://schemas.openxmlformats.org/officeDocument/2006/relationships/image" Target="media/image33.wmf"/><Relationship Id="rId59" Type="http://schemas.openxmlformats.org/officeDocument/2006/relationships/header" Target="header11.xml"/><Relationship Id="rId60" Type="http://schemas.openxmlformats.org/officeDocument/2006/relationships/footer" Target="footer11.xml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header" Target="header12.xml"/><Relationship Id="rId65" Type="http://schemas.openxmlformats.org/officeDocument/2006/relationships/footer" Target="footer12.xml"/><Relationship Id="rId66" Type="http://schemas.openxmlformats.org/officeDocument/2006/relationships/image" Target="media/image37.wmf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header" Target="header13.xml"/><Relationship Id="rId70" Type="http://schemas.openxmlformats.org/officeDocument/2006/relationships/footer" Target="footer13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20:00Z</dcterms:created>
  <dc:creator/>
  <dc:description/>
  <dc:language>en-US</dc:language>
  <cp:lastModifiedBy/>
  <dcterms:modified xsi:type="dcterms:W3CDTF">2018-11-14T12:20:00Z</dcterms:modified>
  <cp:revision>1</cp:revision>
  <dc:subject/>
  <dc:title/>
</cp:coreProperties>
</file>